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13710" cy="173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74" t="13040" r="37829" b="45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356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17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fr-FR" w:bidi="th-TH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0:44:00Z</dcterms:created>
  <dc:creator>Jean Cadiou</dc:creator>
  <dc:description/>
  <dc:language>en-US</dc:language>
  <cp:lastModifiedBy>Jean CADIOU</cp:lastModifiedBy>
  <dcterms:modified xsi:type="dcterms:W3CDTF">2003-11-26T14:07:00Z</dcterms:modified>
  <cp:revision>2</cp:revision>
  <dc:subject/>
  <dc:title/>
</cp:coreProperties>
</file>